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рио ректора МГПП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Марголису А.А.</w:t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496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аспиранта ____ курс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</w:t>
      </w:r>
      <w:r>
        <w:rPr>
          <w:sz w:val="20"/>
        </w:rPr>
        <w:t>Очной/заочной формы обуч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факультета ________________________</w:t>
      </w:r>
    </w:p>
    <w:p>
      <w:pPr>
        <w:pStyle w:val="Normal"/>
        <w:tabs>
          <w:tab w:val="clear" w:pos="720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афедры __________________________</w:t>
      </w:r>
    </w:p>
    <w:p>
      <w:pPr>
        <w:pStyle w:val="Normal"/>
        <w:tabs>
          <w:tab w:val="clear" w:pos="720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руппы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20"/>
          <w:tab w:val="left" w:pos="482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ab/>
        <w:tab/>
        <w:tab/>
        <w:t>(Ф.И.О. указать полностью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шу предоставить мне отпуск по беременности и родам с «__»________20___г.  на ____ календарных дн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: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Листок нетруд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та _____________                                                Подпись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ан факультета ___________________________ подпись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. кафедрой ______________________________ подпись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руководитель ______________________ 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43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93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09:00Z</dcterms:created>
  <dc:creator>Matweewa O.W.</dc:creator>
  <dc:description/>
  <cp:keywords/>
  <dc:language>en-US</dc:language>
  <cp:lastModifiedBy>semenovage</cp:lastModifiedBy>
  <cp:lastPrinted>2015-09-17T17:50:00Z</cp:lastPrinted>
  <dcterms:modified xsi:type="dcterms:W3CDTF">2018-12-21T09:58:00Z</dcterms:modified>
  <cp:revision>3</cp:revision>
  <dc:subject/>
  <dc:title>Форма № 22</dc:title>
</cp:coreProperties>
</file>